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szCs w:val="52"/>
        </w:rPr>
        <w:t>Ben je écht een ondernemer?</w:t>
        <w:br/>
      </w:r>
      <w:r>
        <w:rPr/>
        <w:br/>
        <w:t>Starten is één ding, volhouden is iets anders. Zes prangende vragen aan aspirant-ondernemers om ze te dwingen om na te denken over die ene vraag: Ben je wel echt een ondernemer?</w:t>
        <w:br/>
        <w:br/>
      </w:r>
      <w:r>
        <w:rPr>
          <w:b/>
          <w:i/>
        </w:rPr>
        <w:t>1. Geloof je dat je het aankunt?</w:t>
        <w:br/>
      </w:r>
      <w:r>
        <w:rPr/>
        <w:t>Geloof je werkelijk dat je de vaardigheden, energie, het kapitaal, de mensen en kennis bezit om te ondernemen? ‘Ik geloof dat ik alle middelen heb die ik nodig heb, en dit zijn ze’ moet het mantra zijn, niet ‘ik weet zeker dat ik het kan’  en dan een punt.</w:t>
      </w:r>
    </w:p>
    <w:p>
      <w:pPr>
        <w:pStyle w:val="Geenafstand"/>
        <w:rPr>
          <w:b/>
          <w:b/>
          <w:i/>
          <w:i/>
        </w:rPr>
      </w:pPr>
      <w:r>
        <w:rPr>
          <w:b/>
          <w:i/>
        </w:rPr>
        <w:t>2. Kun je anderen teleurstellen?</w:t>
      </w:r>
    </w:p>
    <w:p>
      <w:pPr>
        <w:pStyle w:val="Geenafstand"/>
        <w:rPr/>
      </w:pPr>
      <w:r>
        <w:rPr/>
        <w:t xml:space="preserve">Je neemt niet alleen zelf een risico, ook investeerders en je naasten nemen een (financieel) risico wanneer je een onderneming start. Het is erg pijnlijk als je hen teleur moet stellen. Businesspsycholoog Leslie Mayer vertelt over een jonge ondernemer die geld had geleend van zijn vader, die het niet breed had, en zich hier zo schuldig over voelde dat hij zijn bedrijf voor veel te weinig geld wilde verkopen om hem terug te betalen. </w:t>
      </w:r>
    </w:p>
    <w:p>
      <w:pPr>
        <w:pStyle w:val="Geenafstand"/>
        <w:rPr/>
      </w:pPr>
      <w:r>
        <w:rPr/>
      </w:r>
    </w:p>
    <w:p>
      <w:pPr>
        <w:pStyle w:val="Normal"/>
        <w:rPr/>
      </w:pPr>
      <w:r>
        <w:rPr>
          <w:b/>
          <w:i/>
        </w:rPr>
        <w:t>3. Hoe ga je om met tegenslagen?</w:t>
        <w:br/>
      </w:r>
      <w:r>
        <w:rPr/>
        <w:t>Als je lacht, dan lacht je bedrijf mee. Wanneer je huilt, raakt de hele onderneming in een depressie. Mayer raadt aan jezelf grondig te bestuderen door aan andereen in uw omgeving te vragen hoe je hebt gereageerd op moeilijke situaties: “Wanneer je het type bent dat zich terug moet trekken als het tegenzit, dan kun je niet goed ondernemen.”</w:t>
      </w:r>
    </w:p>
    <w:p>
      <w:pPr>
        <w:pStyle w:val="Normal"/>
        <w:rPr/>
      </w:pPr>
      <w:r>
        <w:rPr>
          <w:b/>
          <w:i/>
        </w:rPr>
        <w:t>4. Ben je eigenlijk niet gewoon een uitvinder?</w:t>
        <w:br/>
      </w:r>
      <w:r>
        <w:rPr/>
        <w:t xml:space="preserve">Een nieuw product verzinnen is een stuk gemakkelijker dan het daadwerkelijk in productie en op de markt brengen daarvan. “Productie is een teamsport”, vindt Mike Drummond, mede-eigenaar van Inventors Digest. “Uitvinders snappen dat niet, ondernemers wel. “ Dus ben je meer een professor Barabas dan een Richard Branson? Haal er dan op zijn minst een zakenpartner bij die het wél snapt. </w:t>
      </w:r>
    </w:p>
    <w:p>
      <w:pPr>
        <w:pStyle w:val="Normal"/>
        <w:widowControl/>
        <w:bidi w:val="0"/>
        <w:spacing w:lineRule="auto" w:line="276" w:before="0" w:after="200"/>
        <w:rPr/>
      </w:pPr>
      <w:r>
        <w:rPr>
          <w:b/>
          <w:i/>
        </w:rPr>
        <w:t>5. Bent u bereid je onderneming te verlaten?</w:t>
        <w:br/>
      </w:r>
      <w:r>
        <w:rPr/>
        <w:t>‘Ik heb geen exit strategie nodig, want ik ga nergens heen’. Klinkt stoer, maar het kan zo zijn dat je als oprichter van je onderneming behoorlijk in de weg gaat zitten. Zeker wanneer je bedrijf hard groeit heb je niet genoeg tijd om de benodigde leiderschapsvaardigheden te ontwikkelen. Bedenk of in zo’n geval u je ‘ kindje’ uit handen kunt geven.</w:t>
        <w:br/>
        <w:br/>
      </w:r>
      <w:r>
        <w:rPr>
          <w:b/>
          <w:i/>
        </w:rPr>
        <w:t>6. Als je in de spiegel kijkt, zie je dan een ondernemer?</w:t>
        <w:br/>
      </w:r>
      <w:r>
        <w:rPr/>
        <w:t>Als dat zo is, en je start om deze reden een bedrijf, pas dan op. Typische ondernemerseigenschappen als lef, doorzettingsvermogen en creativiteit blijken weinig te doen te hebben met succes van een ondernemer. Rober Baum, professor of entrepreneurschip aan de Universiteit van Maryland: “Zulke persoonlijke factoren zijn minder belangrijk dan externe factoren zoals de economie, de tijdsgeest en veranderingen in een bedrijfstak. Het is waanzin om het succes van een onderneming te voorspellen aan de hand van het karakter van de ondernem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52:00Z</dcterms:created>
  <dc:creator>Sandra Marelis</dc:creator>
  <dc:description/>
  <cp:keywords/>
  <dc:language>en-US</dc:language>
  <cp:lastModifiedBy> </cp:lastModifiedBy>
  <dcterms:modified xsi:type="dcterms:W3CDTF">2011-01-24T10:55:00Z</dcterms:modified>
  <cp:revision>3</cp:revision>
  <dc:subject/>
  <dc:title/>
</cp:coreProperties>
</file>